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  <w:lang w:val="en-US"/>
              </w:rPr>
              <w:t>e-mail: k_agro@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7 октября 2012 года</w:t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 статьи 38 Устава Новосибирской области и статьей 64 Регламента Новосибирского областного Совета депутатов в качестве законодательной инициативы комитет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2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ь комитета                                                        А.В. Морозов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9:00Z</dcterms:created>
  <dc:creator>eat</dc:creator>
  <dc:description/>
  <cp:keywords/>
  <dc:language>en-US</dc:language>
  <cp:lastModifiedBy>405PAHOMENKO</cp:lastModifiedBy>
  <cp:lastPrinted>2012-10-17T07:01:00Z</cp:lastPrinted>
  <dcterms:modified xsi:type="dcterms:W3CDTF">2012-10-17T00:01:00Z</dcterms:modified>
  <cp:revision>10</cp:revision>
  <dc:subject/>
  <dc:title> </dc:title>
</cp:coreProperties>
</file>